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cottish Shortbread Cookies reci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ssed on from a Scottish Grandmo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ts:</w:t>
      </w:r>
    </w:p>
    <w:p>
      <w:pPr>
        <w:pStyle w:val="Normal"/>
        <w:rPr/>
      </w:pPr>
      <w:r>
        <w:rPr/>
        <w:t>1 lb unsalted butter, softened</w:t>
      </w:r>
    </w:p>
    <w:p>
      <w:pPr>
        <w:pStyle w:val="Normal"/>
        <w:rPr/>
      </w:pPr>
      <w:r>
        <w:rPr/>
        <w:t>1 cup packed brown sugar</w:t>
      </w:r>
    </w:p>
    <w:p>
      <w:pPr>
        <w:pStyle w:val="Normal"/>
        <w:rPr/>
      </w:pPr>
      <w:r>
        <w:rPr/>
        <w:t>4 cups all purpose flour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Pan:  Jelly Roll pan (with parchment paper on bottom of pan, if available). </w:t>
      </w:r>
      <w:r>
        <w:rPr>
          <w:rFonts w:cs="Arial" w:ascii="Arial" w:hAnsi="Arial"/>
          <w:color w:val="000000"/>
          <w:sz w:val="20"/>
          <w:szCs w:val="20"/>
        </w:rPr>
        <w:t>10 1/2 x 15 1/2 x 1 or 12 x 17 x 1.  The smaller pan makes thicker cookies.  I used a 12 x 17 inch p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m butter and sugar until light and fluffy in mixer, about 10 minutes or more. Slowly add flour and continue mix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h will be s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mp dough into jelly roll pan.  Use flour on your fingers and sprinkled lightly on top of the dough to allow you to spread the dough evenly into the pa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ck the entire top with a fork very close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ke 325 for 20-25 minutes until lightly browned on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out of the oven, let sit 5 minutes, and then cut into strips  3” x 1” wide while still ho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5875" cy="866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6:02:00Z</dcterms:created>
  <dc:creator>hlazzaro</dc:creator>
  <dc:description/>
  <cp:keywords/>
  <dc:language>en-US</dc:language>
  <cp:lastModifiedBy>hlazzaro</cp:lastModifiedBy>
  <dcterms:modified xsi:type="dcterms:W3CDTF">2009-11-08T16:02:00Z</dcterms:modified>
  <cp:revision>2</cp:revision>
  <dc:subject/>
  <dc:title/>
</cp:coreProperties>
</file>